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CONFIGURATION3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ESRU system configuration defined by fi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1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date 2a  # latest file modifica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root 3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zonpth ../zones                  # path to z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netpth ../nets                   # path to networ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tlpth ../ctl                    # path to contro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radpth ../rad                    # path to radiance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imgpth ../images                 # path to project im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indx    1 # Building 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a   4b   # Latitude &amp; Longitude (diff from meridia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a   5b   # Site exposure &amp; ground refle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DATAB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prm  6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mlc  7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opt  8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prs  9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evn  10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lm  11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pdb  12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hvac 13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dhw  13.5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aim  14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tl  15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year 2000 # assessment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PROJ 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6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c simul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a # no of z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zon   1   # reference for main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opr 18a  # sched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geo 19a  # geome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on 20a  #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tmc 21a  # transparent const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z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zon   2   # reference for ba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opr 22a  # sched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geo 23a  # geome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on 24a  #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bsm 25a  # BASESIMP inpu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z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zon   3   # reference for roof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opr 26a  # sched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geo 27a  # geome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on 28a  #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z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cnn  29a  # connectio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0a  # no fluid flow network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22:00Z</dcterms:created>
  <dc:creator>jpurdy</dc:creator>
  <dc:description/>
  <dc:language>en-US</dc:language>
  <cp:lastModifiedBy>jpurdy</cp:lastModifiedBy>
  <dcterms:modified xsi:type="dcterms:W3CDTF">2003-07-25T15:22:00Z</dcterms:modified>
  <cp:revision>3</cp:revision>
  <dc:subject/>
  <dc:title>* CONFIGURATION3</dc:title>
</cp:coreProperties>
</file>